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widowControl w:val="false"/>
        <w:spacing w:before="60" w:after="60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, suddivisa in lotti, di protesi ed endoprotesi vascolari occorrenti per mesi 12 alla S.C. Chirurgia Vascolare dell’Azienda Ospedaliera S. Croce e Carle di Cuneo - Gara n.    8087048  - CIG Vari 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19-07-16T08:49:00Z</cp:lastPrinted>
  <dcterms:modified xsi:type="dcterms:W3CDTF">2021-03-26T09:02:00Z</dcterms:modified>
  <cp:revision>36</cp:revision>
  <dc:subject/>
  <dc:title>DOMANDA DI PARTECIPAZIONE </dc:title>
</cp:coreProperties>
</file>